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ria Minor</w:t>
      </w:r>
    </w:p>
    <w:p>
      <w:pPr>
        <w:pStyle w:val="Normal"/>
        <w:rPr/>
      </w:pPr>
      <w:r>
        <w:rPr/>
        <w:t>January 29, 2008</w:t>
      </w:r>
    </w:p>
    <w:p>
      <w:pPr>
        <w:pStyle w:val="Normal"/>
        <w:jc w:val="center"/>
        <w:rPr/>
      </w:pPr>
      <w:r>
        <w:rPr/>
        <w:t xml:space="preserve">      </w:t>
      </w:r>
      <w:r>
        <w:rPr>
          <w:i/>
        </w:rPr>
        <w:t>Multiple Intelligences in the Classroom</w:t>
      </w:r>
      <w:r>
        <w:rPr/>
        <w:t>: Chapter 2</w:t>
      </w:r>
    </w:p>
    <w:p>
      <w:pPr>
        <w:pStyle w:val="Normal"/>
        <w:jc w:val="center"/>
        <w:rPr/>
      </w:pPr>
      <w:r>
        <w:rPr/>
      </w:r>
    </w:p>
    <w:p>
      <w:pPr>
        <w:pStyle w:val="Normal"/>
        <w:widowControl w:val="false"/>
        <w:jc w:val="both"/>
        <w:rPr/>
      </w:pPr>
      <w:r>
        <w:rPr/>
        <w:tab/>
        <w:t xml:space="preserve">As an educator it is important to identify your multiple intelligences before using the theory in a classroom. Although all eight intelligences are present in everyone, some of the intelligences may not be fully developed, so it is recommended that you find other outside resources that may help in the classroom. These may include asking colleagues’ for assistance, asking students to help out, or using available technology. Also, the development of intelligences depends on three main factors: biological endowment, personal life history, and cultural and historical background. There are also a number of environmental influences which affect the development of the eight intelligences. These include: an access to resources or mentors, historical-cultural factors, geographic factors, familial factors, and situational factors. </w:t>
      </w:r>
    </w:p>
    <w:p>
      <w:pPr>
        <w:pStyle w:val="Normal"/>
        <w:widowControl w:val="false"/>
        <w:jc w:val="both"/>
        <w:rPr/>
      </w:pPr>
      <w:r>
        <w:rPr/>
        <w:tab/>
        <w:t>After filling out a few different surveys, I have discovered my two dominant types of intelligence include Logical-Mathematical and Interpersonal. After reading about the importance of using the MI theory in a classroom I thought it would be a difficult task to incorporate all eight intelligences into each class. Although by pooling your resources (which could comprise of the school faculty, students, media center, family, along with many others) the process of teaching through the MI theory seems to become easier. Once you know your students and their different types of intelligence, I think it would be easier to identify their environmental influences as well. Knowing the students’ intelligences can also create new and improved classroom activitie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02:53:00Z</dcterms:created>
  <dc:creator>Student</dc:creator>
  <dc:description/>
  <cp:keywords/>
  <dc:language>en-US</dc:language>
  <cp:lastModifiedBy>Student</cp:lastModifiedBy>
  <dcterms:modified xsi:type="dcterms:W3CDTF">2008-04-03T02:53:00Z</dcterms:modified>
  <cp:revision>2</cp:revision>
  <dc:subject/>
  <dc:title>Maria Minor</dc:title>
</cp:coreProperties>
</file>